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Dios le pido--Juanes</w:t>
      </w:r>
    </w:p>
    <w:p>
      <w:pPr>
        <w:pStyle w:val="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mis ojos _____ ________________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con la luz de tu mirada, y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mi madre no _____ ________________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que mi padre _____ ________________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_____ ________________ a mi lado</w:t>
      </w:r>
    </w:p>
    <w:p>
      <w:pPr>
        <w:pStyle w:val="Body"/>
        <w:rPr/>
      </w:pPr>
      <w:r>
        <w:rPr>
          <w:rFonts w:cs="Garamond" w:ascii="Garamond" w:hAnsi="Garamond"/>
        </w:rPr>
        <w:t xml:space="preserve">y que ms nunca _____ </w:t>
      </w:r>
      <w:r>
        <w:rPr>
          <w:rFonts w:cs="Garamond" w:ascii="Garamond" w:hAnsi="Garamond"/>
          <w:sz w:val="20"/>
        </w:rPr>
        <w:t>_______</w:t>
      </w:r>
      <w:r>
        <w:rPr>
          <w:rFonts w:cs="Garamond" w:ascii="Garamond" w:hAnsi="Garamond"/>
        </w:rPr>
        <w:t xml:space="preserve"> ________________, mi vida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mi alma no descans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cuando de amarte _____ ________________, mi ciel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Por los días que _____ ________________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las noches que aun no llegan, y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por los hijos de mis hijo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los hijos de tus hijo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mi pueblo no derrame tanta sangr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_____ ________________ mi gent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mi alma no _________________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cuando de amarte se trate, mi ciel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Un segundo más de vida para dart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mi corazón entero entregart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un segundo más de vida para dart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a tu lado para siempre yo quedarme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un segundo ms de vida, y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si _____ ________________ sea de amor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si _____ ________________ sea de vo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que de tu voz __________________ este corazón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todos los día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que si _____ ________________ sea de amor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si _____ ________________ sea de vo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y que de tu voz __________________ este corazón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todos los días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p>
      <w:pPr>
        <w:pStyle w:val="Body"/>
        <w:rPr>
          <w:rFonts w:ascii="Garamond" w:hAnsi="Garamond" w:cs="Garamond"/>
        </w:rPr>
      </w:pPr>
      <w:r>
        <w:rPr>
          <w:rFonts w:cs="Garamond" w:ascii="Garamond" w:hAnsi="Garamond"/>
        </w:rPr>
        <w:t>a Dios le pid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48:00Z</dcterms:created>
  <dc:creator>Box Elder School District</dc:creator>
  <dc:description/>
  <cp:keywords/>
  <dc:language>en-US</dc:language>
  <cp:lastModifiedBy>Box Elder School District</cp:lastModifiedBy>
  <dcterms:modified xsi:type="dcterms:W3CDTF">2010-12-09T18:48:00Z</dcterms:modified>
  <cp:revision>2</cp:revision>
  <dc:subject/>
  <dc:title/>
</cp:coreProperties>
</file>